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X,Int 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,13 00,16 00,18 01,11 01,14 01,15 01,17 01,20 02,09 02,12 02,14 02,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2,17 02,19 02,22 03,07 03,10 03,12 03,19 03,21 04,08 04,10 04,21 04,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5,06 05,08 05,23 06,06 06,22 06,25 07,04 07,07 07,24 08,05 08,24 09,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9,26 10,03 10,04 10,25 11,04 11,28 12,26 12,27 13,02 13,03 14,04 14,2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5,27 15,28 16,01 16,02 16,03 17,29 18,27 18,28 19,00 19,01 19,02 21,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1,29 21,30 22,00 22,01 22,02 24,28 24,29 24,30 26,00 26,01 26,02 27,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7,29 27,30 29,00 29,01 29,02 30,27 30,28 31,29 32,01 32,02 32,03 33,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3,28 34,04 34,29 35,02 35,03 36,26 36,27 37,04 37,28 38,03 38,04 38,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9,06 39,26 40,05 40,24 41,04 41,07 41,24 42,06 42,22 42,25 43,06 43,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3,23 44,08 44,10 44,21 44,23 45,08 45,10 45,12 45,19 45,21 46,09 46,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6,14 46,15 46,17 46,19 46,22 47,11 47,14 47,15 47,17 47,20 48,13 48,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8,18 99,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ROIN    DCW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@00130016001801110114011501170120020902120214021502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@17021902220307031003120319032104080410042104230506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@05080523060606220625070407070724080508240906092610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@03100410251104112812261227130213031404142915271528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@16011602160317291827182819001901190221282129213022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@00220122022428242924302600260126022728272927302900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@29012902302730283129320132023203332733283404342935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@02350336263627370437283803380438253906392640054024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@41044107412442064222422543064309432344084410442144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@23450845104512451945214609461246144615461746194622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@471147144715471747204813481648189999@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XInt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001300160018011101140115011701200209021202140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0217021902220307031003120319032104080410042104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0506050805230606062206250704070707240805082409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09261003100410251104112812261227130213031404142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1527152816011602160317291827182819001901190221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2129213022002201220224282429243026002601260227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2729273029002901290230273028312932013202320333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3328340434293502350336263627370437283803380438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3906392640054024410441074124420642224225430643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4323440844104421442345084510451245194521460946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4614461546174619462247114714471547174720481348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DC    481899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01:00Z</dcterms:created>
  <dc:creator>Stanley Paddock</dc:creator>
  <dc:description/>
  <cp:keywords/>
  <dc:language>en-US</dc:language>
  <cp:lastModifiedBy>Stanley Paddock</cp:lastModifiedBy>
  <dcterms:modified xsi:type="dcterms:W3CDTF">2015-03-12T03:12:00Z</dcterms:modified>
  <cp:revision>1</cp:revision>
  <dc:subject/>
  <dc:title>Int X,Int y</dc:title>
</cp:coreProperties>
</file>