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w program has been written to play music on an IBM 1401 using the radio interference generated by the IBM 1401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the program is loaded into memory, multiple decks of cards can be read in defining the music to be play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ics: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ces have no meaning on each card but each card must have at lease one space as the last character on a card.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ast card of a music file must end with a card starting with (EOM)  End Of Music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ast card of the music files must end with a card  starting with  (EOF)   End Of File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parameters not understood will cause:</w:t>
      </w:r>
    </w:p>
    <w:p>
      <w:pPr>
        <w:pStyle w:val="PlainText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ata to be printed on the printer</w:t>
      </w:r>
    </w:p>
    <w:p>
      <w:pPr>
        <w:pStyle w:val="PlainText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oint of error indicated</w:t>
      </w:r>
    </w:p>
    <w:p>
      <w:pPr>
        <w:pStyle w:val="PlainText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st of the card ignored</w:t>
      </w:r>
    </w:p>
    <w:p>
      <w:pPr>
        <w:pStyle w:val="PlainText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ing will start with the next line</w:t>
      </w:r>
    </w:p>
    <w:p>
      <w:pPr>
        <w:pStyle w:val="PlainText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rogram will not play that music file</w:t>
      </w:r>
    </w:p>
    <w:p>
      <w:pPr>
        <w:pStyle w:val="PlainText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ons</w:t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4"/>
        <w:gridCol w:w="2455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n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t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meter 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meter 2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 timing for the music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ll-Seconds per whole note 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ault 25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t the octave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y the A not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)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y the B not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**)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y the B not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**)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y the D not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**)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y the E not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**)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y the F not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**)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y the G not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**)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y SILENC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 the temp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OM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 of music fil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OF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 of all file(s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Optional paramet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[# or +] Sharp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[-] Fla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*) how to play the no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 play as a whole no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 play as a half no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 play as a quarter no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 play as an eighth no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6play as a sixteenth not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29/2026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TIME \@"H:mm\ AM/PM" </w:instrText>
    </w:r>
    <w:r>
      <w:rPr>
        <w:rStyle w:val="PageNumber"/>
      </w:rPr>
      <w:fldChar w:fldCharType="separate"/>
    </w:r>
    <w:r>
      <w:rPr>
        <w:rStyle w:val="PageNumber"/>
      </w:rPr>
      <w:t>5:55 AM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IBM 1401 Radio Mus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06:00Z</dcterms:created>
  <dc:creator>Stanley Paddock</dc:creator>
  <dc:description/>
  <cp:keywords/>
  <dc:language>en-US</dc:language>
  <cp:lastModifiedBy>Stanley Paddock</cp:lastModifiedBy>
  <cp:lastPrinted>2012-12-01T11:55:00Z</cp:lastPrinted>
  <dcterms:modified xsi:type="dcterms:W3CDTF">2012-12-01T19:56:00Z</dcterms:modified>
  <cp:revision>4</cp:revision>
  <dc:subject/>
  <dc:title>A new program has been written to play music on an IBM 1401 using the radio interference generated by the IBM 1401</dc:title>
</cp:coreProperties>
</file>